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5554470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55544707"/>
      <w:bookmarkStart w:id="1" w:name="__Fieldmark__4_205554470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555447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55544707"/>
            <w:bookmarkStart w:id="3" w:name="__Fieldmark__7_20555447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555447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55544707"/>
            <w:bookmarkStart w:id="5" w:name="__Fieldmark__9_20555447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555447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55544707"/>
            <w:bookmarkStart w:id="7" w:name="__Fieldmark__11_20555447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5554470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55544707"/>
            <w:bookmarkStart w:id="9" w:name="__Fieldmark__13_20555447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5554470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55544707"/>
            <w:bookmarkStart w:id="11" w:name="__Fieldmark__15_20555447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5554470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55544707"/>
            <w:bookmarkStart w:id="13" w:name="__Fieldmark__17_20555447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555447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55544707"/>
            <w:bookmarkStart w:id="15" w:name="__Fieldmark__19_20555447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555447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55544707"/>
            <w:bookmarkStart w:id="17" w:name="__Fieldmark__21_20555447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555447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55544707"/>
            <w:bookmarkStart w:id="19" w:name="__Fieldmark__23_20555447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555447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55544707"/>
            <w:bookmarkStart w:id="21" w:name="__Fieldmark__25_20555447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05554470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055544707"/>
      <w:bookmarkStart w:id="23" w:name="__Fieldmark__29_205554470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